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0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Приложение </w:t>
      </w:r>
    </w:p>
    <w:p>
      <w:pPr>
        <w:pStyle w:val="Normal"/>
        <w:autoSpaceDE w:val="false"/>
        <w:ind w:left="57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к договору подряда №     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на строительно-монтажные работы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от «__»                       2020года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Технический директор</w:t>
      </w:r>
    </w:p>
    <w:p>
      <w:pPr>
        <w:pStyle w:val="Normal"/>
        <w:tabs>
          <w:tab w:val="clear" w:pos="851"/>
          <w:tab w:val="left" w:pos="5625" w:leader="none"/>
        </w:tabs>
        <w:autoSpaceDE w:val="false"/>
        <w:ind w:left="5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филиала АО «Тамбовские коммунальные системы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.А. Никитин.</w:t>
      </w:r>
    </w:p>
    <w:p>
      <w:pPr>
        <w:pStyle w:val="Normal"/>
        <w:autoSpaceDE w:val="false"/>
        <w:ind w:left="5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___»_________2020г.          </w:t>
      </w:r>
    </w:p>
    <w:p>
      <w:pPr>
        <w:pStyle w:val="28"/>
        <w:shd w:fill="auto" w:val="clear"/>
        <w:spacing w:before="0" w:after="0"/>
        <w:ind w:left="1843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28"/>
        <w:shd w:fill="auto" w:val="clear"/>
        <w:spacing w:before="0" w:after="0"/>
        <w:jc w:val="center"/>
        <w:rPr/>
      </w:pPr>
      <w:r>
        <w:rPr>
          <w:sz w:val="24"/>
          <w:szCs w:val="24"/>
        </w:rPr>
        <w:t>Техническое задание на строительно-монтажные работы согласно проектной документации на объекте: «строительство перемычки между водоводами по ул. Астраханская и ул. Пролетарская»</w:t>
      </w:r>
    </w:p>
    <w:p>
      <w:pPr>
        <w:pStyle w:val="Normal"/>
        <w:tabs>
          <w:tab w:val="clear" w:pos="851"/>
          <w:tab w:val="left" w:pos="0" w:leader="none"/>
          <w:tab w:val="left" w:pos="6663" w:leader="none"/>
        </w:tabs>
        <w:spacing w:before="12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926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ageBreakBefore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  <w:p>
            <w:pPr>
              <w:pStyle w:val="Normal"/>
              <w:ind w:right="33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3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О «Тамбовские коммунальные системы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392000, г. Тамб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линовская, д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392000, г. Тамбов, ул. Тулиновская,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6832041909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9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№ 407028108610001038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ОЕ ОТДЕЛЕНИЕ  N 8594 ПАО СБЕРБАНК Г.ТАМБ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6850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№ 30101810800000000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Иващенко Геннадий Иванови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ет на основании доверенности № 228 от 22.10.2019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info@tamcomsys.ru</w:t>
              </w:r>
            </w:hyperlink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еремычки между водоводами для перераспределения потоков между водозаборными узлами и подачи дополнительного объема воды потребителям ресурса в южной части г. Тамбова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оительство перемычки между водоводами </w:t>
              <w:br/>
              <w:t>по ул. Астраханская и ул. Пролетарская»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й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строительство перемычк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у 116-2020/07-042-СМ.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, круглогодичный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, выполняемых подрядчико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готовка календарного графика выполнения рабо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ельны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ляные работы. Работы методом ГН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женерная подготовка территор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наружных сетей водоснабжения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дача построенных сетей Заказчику.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ы по обустройству автомобильной дороги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усконаладочные работы.</w:t>
            </w:r>
          </w:p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лагоустройство.</w:t>
            </w:r>
          </w:p>
        </w:tc>
      </w:tr>
      <w:tr>
        <w:trPr>
          <w:trHeight w:val="46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ебования к подрядчику при выполнении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влекать квалифицированный и опытный персонал, включая специалистов в соответствии с объемом и характером выполнения работ; </w:t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ять работы в соответствии с 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хническим зада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метной документацией, определяющий объем, содержание работ и другими, предъявленные к ним требованиями и  условиями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ударственными стандарт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строительными нормами и правилами;</w:t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вать выполнение работ путем поставки необходимых материалов, оборудования, конструкций, комплектующих изделий, строительной техники, а также осуществлять транспортировку работников, привлеченных к выполнению работ за свой счет;</w:t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возить собственными силами строительный мусор с территории объекта, на котором проводятся работы;</w:t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ить при выполнении работ соблюдение правил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хники безопас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жарной безопас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ребования закона и иных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авовых ак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об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хране окружающей сред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и о безопасност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оительных рабо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влечение субподрядных организац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43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субподрядных организаций возможно при наличии необходимой квалификации. К субподрядной организации предъявляются те же требования, что и к подрядчику. Ответственность за выполнение работ и их качество субподрядной организацией полностью несет подрядчик.      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Требования к материалам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43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материалов и требования к ним указаны в проекте 116-2020/07-042, ООО институт «Тамбовстройпроект». Подрядчик осуществляет поставку материалов, необходимых для проведения всего объёма строительных, монтажных и пуско-наладочных работ в соответствие с ТЗ и проектом 116-2020/04-042, ООО институт «Тамбовстройпроект» г. Тамбов настоящего договора. </w:t>
            </w:r>
          </w:p>
        </w:tc>
      </w:tr>
      <w:tr>
        <w:trPr>
          <w:trHeight w:val="44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ормативные документы, обязательные для руководства при реконструкции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(актуализированная редакция СНиП 2.04.02-84*) «Водоснабжение. Наружные сети и сооружения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3.05.04-85* «Наружные сети и сооружения водоснабжения и канализации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8020-90 «Конструкции бетонные и железобетонные для колодцев канализационных, водопроводных и газопроводных сетей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3.04.01-87 «Изоляционные и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делочные материа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3.05.05-84 «Технологическое оборудование и технологические трубопроводы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III-4-80* «Техника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езопасности в строитель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.- СП 40-102-2000  «Проектирование  и  монтаж  трубопроводов  систем  водоснабжения  и канализации из полимерных материалов».</w:t>
            </w:r>
          </w:p>
          <w:p>
            <w:pPr>
              <w:pStyle w:val="Normal"/>
              <w:shd w:fill="FFFFFF" w:val="clear"/>
              <w:ind w:firstLine="45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.03.11-85 «Защита строительных конструкций от коррозии».</w:t>
            </w:r>
          </w:p>
        </w:tc>
      </w:tr>
      <w:tr>
        <w:trPr>
          <w:trHeight w:val="44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ехнические требован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плекс работ должен быть организован и выполнен в соответствии с ТЗ, локальным сметным расчетом и разработанной проектно-сметной документацией 116-2020/04-042, ООО институт «Тамбовстройпроект» г. Тамбов. Проект будет направлен по дополнительному запросу Участник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Подрядчик выполняет обследование объекта своими сила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вой сче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ле заключения договора, в течение 3 рабочих дней, подрядчик разрабатывает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ект производства работ (ППР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ПР должна производиться  на основании МДС 12.81-2007 «Методические рекомендации по разработке и оформлению проекта организации строительства и проекта производства работ», с выделением этапов работ, с указанием видов и последовательности выполнения работ. Разработанный ППР будет являться неотъемлемой частью договора.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ъявить Заказчику в полном объёме исполнительную и приемо-сдаточную документацию (в соответствии с требованиями действующих НТД).</w:t>
            </w:r>
          </w:p>
          <w:p>
            <w:pPr>
              <w:pStyle w:val="Normal"/>
              <w:tabs>
                <w:tab w:val="clear" w:pos="851"/>
                <w:tab w:val="left" w:pos="3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а на строительную площадк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атериалов в полном объеме.</w:t>
            </w:r>
          </w:p>
          <w:p>
            <w:pPr>
              <w:pStyle w:val="Style221"/>
              <w:shd w:fill="FFFFFF" w:val="clear"/>
              <w:spacing w:before="0" w:after="0"/>
              <w:jc w:val="both"/>
              <w:rPr/>
            </w:pPr>
            <w:r>
              <w:rPr/>
              <w:t>6.Подрядчик обеспечивает своими средствами и за свой сч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сех необходимых допусков, разрешений и лицензий на право производства Работ, требуемых в соответствии с действующим законодательств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рученных ему Работ в соответствии с Техническими условиями и другими нормативно-техническими документами, регламентирующими особенности проведения отдельных видов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) получение разрешения на земляные работы и допуск к рабо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еред началом работ оформить наряд-допуск. Подрядчик подписывает Лист согласования на проведение земляных работ с организациями, имеющие смежные с местом проведения работ подземные и надземные коммуникации. Получает разрешение на право производства земляных работ на территории г.Тамбова (ордер) в МУ «Дирекция городских дорог г.Тамбо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В части организации дорожного движения руководствоваться соответствующим разделом ПС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ить строительно-монтажные и пусконаладочные работы в соответствии с проектом в объеме прилагаемых смет.</w:t>
            </w:r>
          </w:p>
          <w:p>
            <w:pPr>
              <w:pStyle w:val="Normal"/>
              <w:tabs>
                <w:tab w:val="clear" w:pos="851"/>
                <w:tab w:val="left" w:pos="34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се изменения без увеличения стоимости договора в объемах работ и сроках их выполнения фиксируются в акте, подписанном в двухстороннем порядке.</w:t>
            </w:r>
          </w:p>
          <w:p>
            <w:pPr>
              <w:pStyle w:val="Normal"/>
              <w:tabs>
                <w:tab w:val="clear" w:pos="851"/>
                <w:tab w:val="left" w:pos="34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дача объекта в эксплуатацию оформляется с участием представителей Заказчика и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 Пригодные для повторного использования материалы и оборудование, полученные при производстве демонтажных работ Подрядчиком на объекте, передаются Заказчику и перевозятся на склад АО «Тамбовские коммунальные систем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. Сдача объекта в эксплуатацию с участием представителей Заказчика и Подрядчи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вреждения зеленой зоны, примыкающей к месту работ на проезжих частях, ее благоустройство восстанавлива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рыве срока выполнения работ Подрядчиком, сумму штрафа по Постановлению административного комитета города Тамбова оплачивает Подрядчик в установленной форме. В случае неуплаты в срок акты КС-2 к рассмотрению не принимаются и работы по участку ремонта считаются не выполненным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ставка материалов Подрядчика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Поставляемые материалы должны быть новым, не находившимся в эксплуатации. Продукция не должна иметь видимых и невидимых дефектов, трещин и растрескиваний, механических повреждений или следов механического воздействия, кроме случаев, когда это обусловлено технологическими особенностями изготовления продукции или его транспортировки, которые имеют описание в паспорте завода изготовителя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Поставляемые материалы должны отвечать требованиям, действующим на территории Российской Федерации, иметь паспорта, сертификаты качества, протоколы заводских испытаний, сертификаты соответствия экологическим нормам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3. Материалы должны соответствовать ГОСТ и ТУ завода изготовителя, требованиям действующих НТД, Норм и Правил, соответствовать условиям применения. Качество продукции должно подтверждаться паспортом качества, выданным производителем. Качество и комплектность поставляемой продукции должны соответствовать техническим требованиям Заказчика.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 Согласовать с Заказчиком стоимость приобретаемых оборудования и материалов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ребования к безопасности выполнения работ и безопасности результатов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 проведении работ  Подрядчик должен выполнять требования к обеспечению техники безопасности и обеспечить контроль и надзор производства работ на всех стадиях,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ого выполнять мероприятия противопожарной безопасности и мероприятия по охране окружающей среды, предусмотренные  настоящим ТЗ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ограждения, освещения места производства работ (согласно ОДМ 218.6.019-2016 «Рекомендации по организации движения и ограждению мест производства дорожных работ») штрафные санкции, налагаемые администрацией г. Тамбова и ГИБДД УМВД России по Тамбовской области на Заказчика возмещаются Подрядчиком в течение 3-х рабочих дней с даты получения письменного требования от Заказчика. Сумма и размер штрафа устанавливаются Законом Тамбовской области «Об административных правонарушениях в Тамбовской области» от 29.10.2003 №155-З (в ред. от 03.10.2017 № 136-З) и Постановлениями ГИБДД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рядчик обязан возмещать Заказчику суммы по штрафным санкциям, выставленным в его адрес надзорными организациями за факты нарушения Подрядчиком правил пожарной безопасности и техники безопасности, природоохранного законодательства, дорожного движения за сбросы загрязняющих веществ, размещение отходов в непредназначенных для этого местах в течение 3-х рабочих дней с даты получения письменного требования от Заказчика.</w:t>
            </w:r>
          </w:p>
          <w:p>
            <w:pPr>
              <w:pStyle w:val="Normal"/>
              <w:spacing w:lineRule="auto" w:line="244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 работы по реконструкции должны вестись в соответствии с:</w:t>
            </w:r>
          </w:p>
          <w:p>
            <w:pPr>
              <w:pStyle w:val="Normal"/>
              <w:spacing w:lineRule="auto" w:line="244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по охране при погрузо-разгрузочных работах и размещении грузов (Приказ Минтруда России от 19.09.2014 № 642н);</w:t>
            </w:r>
          </w:p>
          <w:p>
            <w:pPr>
              <w:pStyle w:val="Normal"/>
              <w:spacing w:lineRule="auto" w:line="244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храны труда в строительстве (Приказ Минтруда № 336н от 01.06.2015);</w:t>
            </w:r>
          </w:p>
          <w:p>
            <w:pPr>
              <w:pStyle w:val="Normal"/>
              <w:spacing w:lineRule="auto" w:line="244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тивопожарного режима в РФ (Постановление Правительства РФ 25.04.2012 № 390).</w:t>
            </w:r>
          </w:p>
          <w:p>
            <w:pPr>
              <w:pStyle w:val="Normal"/>
              <w:spacing w:lineRule="auto" w:line="244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(Постановление Госстроя России от 17.09.2002 N 123), СНиП 12-03-2001 (Постановление Госстроя РФ от 23.07.2001 N 80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рядчик обязан предоставить списки лиц, ответственных за безопасное проведение работ, в т.ч. лиц, имеющих право выдачи нарядов и распоряжений, ответственных руководителей работ, производителей работ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используемому оборудованию  и материала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ind w:firstLine="4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ю в проектном решении допуск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е, имеющее действующее свидетельство об утверждении типа и прошедшие поверку в соответствии с требованиями законодательства Российской Федерации об обеспечении единства измерений. </w:t>
            </w:r>
          </w:p>
          <w:p>
            <w:pPr>
              <w:pStyle w:val="Normal"/>
              <w:shd w:fill="FFFFFF" w:val="clear"/>
              <w:ind w:firstLine="443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использованию при монтажных работах допускаются только новые материалы, имеющие сертификаты соответствия и пригодные для использования в условиях работы водовода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16. Оформ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инимаемых решений  в х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ы комиссионного обследования, акты на дополнительные работы, акты замены видов и объемов работ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17. Требов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 технологическим решения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8. 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ходные данные для выполнения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 стороны Заказчика. </w:t>
            </w:r>
          </w:p>
        </w:tc>
      </w:tr>
      <w:tr>
        <w:trPr>
          <w:trHeight w:val="15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Форма, сроки и порядок оплат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оплату за фактически выполненные работы в полном объеме, на основании акта о приемке выполненных работ (форма КС-2), справки о стоимости работ и затрат (форма КС-3), счета, счета-фактуры, путем перечисления 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неж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на расчетный счет Подрядчика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Требования к природоохранным мероприятиям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качеству выполняемых работ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ы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 освидетельствование скрытых работ, приёмку ответственных конструкций, проведения индивидуальных испытаний оборудования в обязательном порядке должны письменно за 3 (три) дня приглашаться представители Заказчика. В случае если в процессе выполнения отдельных видов работ, либо их приёмки представителем Заказчика будут обнаружены отступления от требований, изложенных в СНиП и других действующих НТД, устранение выявленных нарушений выполняется силами и средствами Подрядчик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и производстве работ Подрядчик должен руководствоваться требованиями действующей на территории РФ нормативно-технической документацией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0" w:leader="none"/>
                <w:tab w:val="left" w:pos="491" w:leader="none"/>
              </w:tabs>
              <w:spacing w:lineRule="auto" w:line="244"/>
              <w:ind w:left="632" w:hanging="5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22.13330.2016. Основания зданий и сооруж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0" w:leader="none"/>
                <w:tab w:val="left" w:pos="491" w:leader="none"/>
              </w:tabs>
              <w:spacing w:lineRule="auto" w:line="244"/>
              <w:ind w:left="632" w:hanging="5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СП 31.13330.2012 (актуализированная редакция СНиП 2.04.02-84*) «Водоснабжение. Наружные сети и сооружения».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ся техническая документация должна быть представлена на русском языке.</w:t>
            </w:r>
          </w:p>
          <w:p>
            <w:pPr>
              <w:pStyle w:val="Normal"/>
              <w:tabs>
                <w:tab w:val="clear" w:pos="851"/>
                <w:tab w:val="left" w:pos="330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ставе заявки, предоставить гарантийный срок эксплуатации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ок действия гарантийных обязательств по выполненным Подрядчиком строительно-монтажным работам должен быть не менее 12 месяцев.</w:t>
            </w:r>
          </w:p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рядчик при поставке материалов также предоставляет гарантию на всю поставляемую продукцию в соответствии с гарантией завода-производителя, но не менее 12 месяцев. В случае обнаружения в течение гарантийного срока дефектов продукции, возникших в связи с изготовлением продукции, Поставщик обязуется за свой счет заменить дефектную продукцию.</w:t>
            </w:r>
          </w:p>
          <w:p>
            <w:pPr>
              <w:pStyle w:val="Normal"/>
              <w:tabs>
                <w:tab w:val="clear" w:pos="851"/>
                <w:tab w:val="left" w:pos="330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рядчик безвозмездно устраняет замечания, обнаруженные дефекты в течение всего гарантийного срока, при этом срок гарантии увеличивается на время устранения дефектов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Требования к архитектурным, конструктивным и объёмно-планировочным решения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му решению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к схеме планировочной организации земельного участк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4"/>
              <w:widowControl w:val="false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49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 утилизации (захоронению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ходов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зти мусор на предназначенные для этого полигоны.</w:t>
            </w:r>
          </w:p>
        </w:tc>
      </w:tr>
      <w:tr>
        <w:trPr>
          <w:trHeight w:val="895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5. Требования к разработке инженерно-технически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ероприятий граждан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ороны и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едупреждению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резвычайных ситу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му решению</w:t>
            </w:r>
          </w:p>
        </w:tc>
      </w:tr>
      <w:tr>
        <w:trPr>
          <w:trHeight w:val="56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Сроки выполнения работ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договору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27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ом заказчику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 на выполненные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на материалы, используемые на производство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на все средства измерений, входящих в состав узла уч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 сдачи сетей в эксплуат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о приемке выполненных работ по форме КС-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 стоимости выполненных работ и затрат по форме КС-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сдачи-приемки выполненных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приема-передачи документов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Требования по количеству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экземпляров документации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ередаваемой заказчику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мажном носителе – 2 экз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экз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рядок формирования цены договор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устанавливается на основании сводного сметного расчёта (Приложение № 2 к договору)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30. Дополнительные треб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собые услов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данные предоставляются по запросу Подрядч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выполненные работы 3 года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1. Прочая информац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нспортные расходы должны быть подтверждены путевыми листами, оформленными в строгом соответствии с действующими в филиале требованиям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ле заключения договора Подрядчик обязан за свой счет ознакомиться на месте с объектом реконструкции и объёмом работ с составлением акт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вка строительной техники, материалов для производства работ входит в обязанности Подрядчика, кроме материалов Заказчик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51"/>
                <w:tab w:val="left" w:pos="0" w:leader="none"/>
              </w:tabs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траты, связанные с перевозкой рабочих и служащих к месту работы и обратно, предоставление временного жилья, командировок рабочих и служащих относятся к затратам Подрядчика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Ежедневная уборка рабочих мест, а также уборка территории строительства и вывоз строительного мусора относятся к обязанностям Подрядчи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производится за его счет, включая затраты на приобретение талонов на мусор.</w:t>
            </w:r>
          </w:p>
          <w:p>
            <w:pPr>
              <w:pStyle w:val="Normal"/>
              <w:tabs>
                <w:tab w:val="clear" w:pos="851"/>
                <w:tab w:val="left" w:pos="461" w:leader="none"/>
              </w:tabs>
              <w:spacing w:lineRule="auto" w:line="244"/>
              <w:ind w:right="-1" w:hanging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 при производстве работ должен убираться (с прилегающей территории) сразу, а при необходимости и утилизироваться за счет Подрядчика. Складирование на участке ремонта запрещено.</w:t>
            </w:r>
          </w:p>
          <w:p>
            <w:pPr>
              <w:pStyle w:val="Noeeu14"/>
              <w:widowControl w:val="false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Для выполнения отдельных видов работ (на усмотрение Подрядчика) допускается привлечение третьих лиц, имеющих допуски на право производства данных работ. В данном случае Подрядчик остается ответственным перед Заказчиком за действия субподрядчиков. </w:t>
            </w:r>
          </w:p>
          <w:p>
            <w:pPr>
              <w:pStyle w:val="Noeeu14"/>
              <w:widowControl w:val="false"/>
              <w:tabs>
                <w:tab w:val="clear" w:pos="851"/>
                <w:tab w:val="left" w:pos="1560" w:leader="none"/>
              </w:tabs>
              <w:spacing w:lineRule="auto" w:line="240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одрядчик в соответствии со Статьей №706 ГК РФ обязан в полной мере выполнять функции Генерального подрядчика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ля осуществления технического надзора со стороны Заказчика назначаются ответственные лица, контролирующие соответствие объёмов, сроков и качества строительно-монтажных и пусконаладочных работ, а также качества применяемых материалов, изделий нормам и правилам, стандартам, техническим условиям; осуществляющие техническую приёмку законченных строительно-монтажных и пусконаладочных работ; проверку актов выполненных работ, цен и платёжных документов Подрядчик по выполненным объёмам работ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д монтажом оборудования и материалов, поставляемых Заказчиком, должен быть выполнен их входной контроль в соответствии с действующими НТД. Входной контроль осуществляет Подрядчик. Результаты входного контроля должны быть зафиксированы в журнале и, при необходимости, оформлены актами результатов входного контроля. Входной контроль проводится за счет накладных расходов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Представитель Заказчика вправе во всякое время проверять ход и качество Работ, выполняемых Подрядчик, и выдает замечания для устранения, после чего Подрядчик своими силами и средствами организует необходимые работы по их устранению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азчик имеет право беспрепятственного доступа ко всем видам Работ в любое время в течение всего периода выполнения Работ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ждые две недели производится приемка фактически выполненных работ с оформлением актов сдачи-приемки и предоставлением промежуточной исполнительной документации в соответствии с объемом выполнимых работ, не позднее 14-го и 25-го числа. Предъявление актов выполненных работ (форма № КС-2) и справки стоимости выполненных работ и затрат (форма № КС-3) после окончания работы. Без наличия документации акты выполненных работ (форма № КС-2) к рассмотрению не принимаются. В случае выполнения работ более одного месяца сдача актов не позднее 25 числа текущего месяца за выполнение работ этого же месяца. Акты, сданные позже указанной даты, к рассмотрению принимаются как за последующий месяц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ри приемке выполненных работ по форме КС-2 Подрядчик обязан предоставить Заказчику: 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ную исполнительную документацию согласно действующим НТД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ходе проведения работ выполнять фотографирование хода их выполнения на цветной цифровой фотоаппарат (телефон) с качеством снимков не хуже 2700*1900 dpi в количестве не менее 10 детальных снимков и не менее 5 панорамных снимков в неделю с дальнейшим предоставлением Заказчику данного фотоотчета в виде фото-файлов на электронном съемном носителе информации (CD,DVD,Flash-карты) с отметкой об этом в КС-2. Панорамные снимки выполнять с привязкой к ориентирам на местности с возможностью идентификации места съемки. 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Заказчик оставляет за собой право на корректировку объемов работ по мере их выполнения в пределах стоимости договора.</w:t>
            </w:r>
          </w:p>
          <w:p>
            <w:pPr>
              <w:pStyle w:val="Noeeu14"/>
              <w:tabs>
                <w:tab w:val="clear" w:pos="851"/>
                <w:tab w:val="left" w:pos="1560" w:leader="none"/>
              </w:tabs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В случае обнаружения, как в ходе работ, так и при их приемке, отступлений, ухудшающих результат работ, или иных недостатков (дефектов), Заказчик уведомляет об этом Подрядчика, после чего, последний своими силами и средствами организует необходимые работы по их устран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рядчик передаёт Заказчику отчетную и исполнительную документацию в соответствии с СП 40-102-2000 «Испытание и сдача трубопроводов в эксплуатацию»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2. Контрольная информац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питального строительства и инвестиций Фомин А.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7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. 630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ominA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tamcomsy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ru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  <w:tab w:val="left" w:pos="3686" w:leader="none"/>
          <w:tab w:val="left" w:pos="3969" w:leader="none"/>
        </w:tabs>
        <w:spacing w:before="12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88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911"/>
      </w:tblGrid>
      <w:tr>
        <w:trPr>
          <w:trHeight w:val="231" w:hRule="atLeast"/>
        </w:trPr>
        <w:tc>
          <w:tcPr>
            <w:tcW w:w="5974" w:type="dxa"/>
            <w:tcBorders/>
          </w:tcPr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СКСиИ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Зенки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Times New Roman"/>
      <w:sz w:val="20"/>
      <w:szCs w:val="20"/>
    </w:rPr>
  </w:style>
  <w:style w:type="character" w:styleId="WW8Num15z1">
    <w:name w:val="WW8Num15z1"/>
    <w:qFormat/>
    <w:rPr>
      <w:rFonts w:cs="Times New Roman"/>
      <w:b w:val="false"/>
      <w:sz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40">
    <w:name w:val="Обычный (веб)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41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>
      <w:rFonts w:ascii="Tahoma" w:hAnsi="Tahoma" w:cs="Tahoma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40"/>
      <w:jc w:val="right"/>
    </w:pPr>
    <w:rPr>
      <w:rFonts w:ascii="Times New Roman" w:hAnsi="Times New Roman" w:cs="Times New Roma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40" w:before="360" w:after="0"/>
    </w:pPr>
    <w:rPr>
      <w:rFonts w:ascii="Times New Roman" w:hAnsi="Times New Roman" w:cs="Times New Roman"/>
      <w:b/>
      <w:bCs/>
      <w:sz w:val="19"/>
      <w:szCs w:val="19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/>
      <w:ind w:firstLine="720"/>
      <w:jc w:val="both"/>
    </w:pPr>
    <w:rPr>
      <w:rFonts w:ascii="Calibri" w:hAnsi="Calibri" w:cs="Calibri"/>
      <w:sz w:val="28"/>
    </w:rPr>
  </w:style>
  <w:style w:type="paragraph" w:styleId="Style221">
    <w:name w:val="style2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mcomsys.ru" TargetMode="External"/><Relationship Id="rId3" Type="http://schemas.openxmlformats.org/officeDocument/2006/relationships/hyperlink" Target="http://www.pandia.ru/text/category/tehnicheskie_zadaniya__obshaya_/" TargetMode="External"/><Relationship Id="rId4" Type="http://schemas.openxmlformats.org/officeDocument/2006/relationships/hyperlink" Target="http://pandia.ru/text/category/gosudarstvennie_standarti/" TargetMode="External"/><Relationship Id="rId5" Type="http://schemas.openxmlformats.org/officeDocument/2006/relationships/hyperlink" Target="http://pandia.ru/text/category/tehnika_bezopasnosti/" TargetMode="External"/><Relationship Id="rId6" Type="http://schemas.openxmlformats.org/officeDocument/2006/relationships/hyperlink" Target="http://pandia.ru/text/category/pozharnaya_bezopasnostmz/" TargetMode="External"/><Relationship Id="rId7" Type="http://schemas.openxmlformats.org/officeDocument/2006/relationships/hyperlink" Target="http://pandia.ru/text/category/pravovie_akti/" TargetMode="External"/><Relationship Id="rId8" Type="http://schemas.openxmlformats.org/officeDocument/2006/relationships/hyperlink" Target="http://www.pandia.ru/text/category/yekologiya_i_ohrana_okruzhayushej_sredi/" TargetMode="External"/><Relationship Id="rId9" Type="http://schemas.openxmlformats.org/officeDocument/2006/relationships/hyperlink" Target="http://www.pandia.ru/text/category/stroitelmznie_raboti/" TargetMode="External"/><Relationship Id="rId10" Type="http://schemas.openxmlformats.org/officeDocument/2006/relationships/hyperlink" Target="http://www.pandia.ru/text/category/otdelochnie_materiali_i_raboti/" TargetMode="External"/><Relationship Id="rId11" Type="http://schemas.openxmlformats.org/officeDocument/2006/relationships/hyperlink" Target="http://www.pandia.ru/text/category/ohrana_truda_v_stroitelmzstve/" TargetMode="External"/><Relationship Id="rId12" Type="http://schemas.openxmlformats.org/officeDocument/2006/relationships/hyperlink" Target="http://pandia.ru/text/category/denezhnie_sredstv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3:00Z</dcterms:created>
  <dc:creator>KL</dc:creator>
  <dc:description/>
  <dc:language>en-US</dc:language>
  <cp:lastModifiedBy>Фомин Антон Александрович</cp:lastModifiedBy>
  <cp:lastPrinted>2020-07-24T13:05:00Z</cp:lastPrinted>
  <dcterms:modified xsi:type="dcterms:W3CDTF">2020-11-24T08:43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